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  <w:lang w:val="ru-RU"/>
        </w:rPr>
        <w:t xml:space="preserve"> </w:t>
      </w: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29 Best Lyrical dance Dancer Юси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усь Ірена(Льв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Best Lyric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5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80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73    8     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75   7     .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63    6     .X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50    6     XX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72   5     X.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0    5     X.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32   4     .X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1    4     X.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76   3     X.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0    3     .X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41    2     ..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85   1     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177   0     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Best L35     1 6 5 2 3 5 2 2 3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     3 3 6 3 6 3 4 6 6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3     5 1 1 1 1 1 1 1 2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     4 4 3 5 5 4 5 4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6 5 4 6 4 6 6 3 5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2 2 2 4 2 2 3 5 1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3"/>
        <w:gridCol w:w="907"/>
        <w:gridCol w:w="2084"/>
        <w:gridCol w:w="326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огоненк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restige danc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огоненко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340"/>
        <w:gridCol w:w="1137"/>
        <w:gridCol w:w="1439"/>
        <w:gridCol w:w="2147"/>
        <w:gridCol w:w="3359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огон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restige dance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огоненко Олександр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пос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iа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ь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й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нопіль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urodance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ш Анастас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3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9:05:00Z</dcterms:created>
  <dc:creator>1</dc:creator>
  <dc:description/>
  <cp:keywords/>
  <dc:language>en-US</dc:language>
  <cp:lastModifiedBy>1</cp:lastModifiedBy>
  <dcterms:modified xsi:type="dcterms:W3CDTF">2026-02-16T08:33:00Z</dcterms:modified>
  <cp:revision>3</cp:revision>
  <dc:subject/>
  <dc:title>Міжнародні відкриті змагання з Disco, DiscoSlow, Lyrical, DiscoFreestyle</dc:title>
</cp:coreProperties>
</file>